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  <w:tab/>
        <w:tab/>
        <w:tab/>
        <w:tab/>
        <w:tab/>
        <w:tab/>
        <w:tab/>
        <w:t>Name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Finding the Past in the Presen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Chinese Medicin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are examples of Chinese medicin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acupunctur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Chinese Teaching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how relationships were fundamental to Confucius for a peaceful society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yin-yang?  What does it symboliz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did the founder of Daoism, Lao Zi, believe i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Chinese Art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one method of creating art in Chin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he Changing Chinese Languag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importance of calligraphers in China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old is the written Chinese languag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 your opinion, what are some possible positives and negatives to having such an old languag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Martial Art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story of how Kung Fu was creat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he Art of Chinese Cooking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are the various methods of cooking Chinese foo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id servants check to see if the Emperor’s food was poison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5:00Z</dcterms:created>
  <dc:creator>Buffalo Grove High School</dc:creator>
  <dc:description/>
  <cp:keywords/>
  <dc:language>en-US</dc:language>
  <cp:lastModifiedBy>Buffalo Grove High School</cp:lastModifiedBy>
  <dcterms:modified xsi:type="dcterms:W3CDTF">2008-05-05T15:06:00Z</dcterms:modified>
  <cp:revision>2</cp:revision>
  <dc:subject/>
  <dc:title>Shin-Cooper</dc:title>
</cp:coreProperties>
</file>